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0E4sM/Smk+fdusyRYN7u6l2r/mIvaLn38ugfiqpMHhkpk0+sJD8ZF/8pavSOrvRbF5vt3c
MtnxyV4aG6+mBFPmGf6CaOCRL4/sBkn6D5+dv4zwb16MFUBvDvN09E4NrzjiJtFsM9BR9ZUb
9kHwBI/4Lbe1AavrOqBA3qbeqlLGVrlNSoXmuXS00EOYzt4ezBYa3QgD9f3mE6XsDQogokJG
DlLhkgZ0Sk05hUOBVv</vt:lpwstr>
  </property>
  <property fmtid="{D5CDD505-2E9C-101B-9397-08002B2CF9AE}" pid="3" name="_2015_ms_pID_7253431">
    <vt:lpwstr>210y2n1woINtDoUiEEFRZ9jfPwNqkrI8YkCMeJWut8Ba4C5/efhLXa
xaozklL/NycOy8pcsGxzYN6q4Et37t4HQupBbmTaYMUe29JwzvuQwRQAZHBxuA23xclk6SNO
DLOedaLknrV4XXyjdvVlkDhRRPSfAAOhL32sTE/vo1VyfnZZFg4bwg4kGi+Vsov2OTNCUzDG
3PkLwfUEuFVy1R4a4NUegidiHqSe1ewtDk6h</vt:lpwstr>
  </property>
  <property fmtid="{D5CDD505-2E9C-101B-9397-08002B2CF9AE}" pid="4" name="_2015_ms_pID_7253431_00">
    <vt:lpwstr>_2015_ms_pID_7253431</vt:lpwstr>
  </property>
  <property fmtid="{D5CDD505-2E9C-101B-9397-08002B2CF9AE}" pid="5" name="_2015_ms_pID_7253432">
    <vt:lpwstr>5YIw4wP7TWLl0LiPYUI2BqcQbCdQiBk5DTvD
uh/Am0Ovx4xQok6xMr8V2PGXATsgAqB30ioUK5ugf9VkaSEd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